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rly Days of Saul’s Reig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Sam. 11-13 (pages 7-1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Nahash and the Ammonites attacked _________________, a city on the east side of the Jordan.  (Locate locations on map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ondition of surrender did the Ammonites place upon Isra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ember from the last quarter:  Which tribe of Israel occupied Gile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elders of the city asked for ________days to consider the proposed terms of surrender. 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________ of _________ come mightily upon Saul when he heard the messengers’ report about what was happen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 came out to join Saul and Samuel for battle against ____________, king of the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Saul had thoroughly defeated the Ammonites, the people were very __________________ in support of their k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amuel now called the people to meet at _____________ to renew _____ _______________.  The people made Saul king before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did Samuel give for giving up his leadership ro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1 Sam. 12:1-4.  How would you describe Samuel as seen in this passag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you think was Samuel’s reason for saying to Israel what he did in 12:6-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ings will go well with the Israelites if they will ________ the Lord, _________ Him, obey His ___________ and not rebel against the ____________________ of the Lor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iraculous thing occurred to show Israel that they had done a wicked thing in asking for a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ile Samuel would no longer lead the people as before, he would still ________________ for them and _____________ them the right w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For his army, Saul chose _________ soldiers, of which _______ were with him in Michmash and 1,000 were with _____________ in Gibe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l made ______________ his capit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________________ was unsuccessful in his attack against the ________________ at Gibea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lthough God had promised His people victory over their foes, how did the Israelites react in the face of Philistine strengt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Samuel had promised to join the army camp on the ________ day to offer a __________ before time for the battle to beg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erious sin did Saul commit before Samuel arriv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enalty:  “your ________________ will not continue.  Instead, Jehovah will seek for himself a man after _____ ______ _____________.”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8:44:00Z</dcterms:created>
  <dc:creator>Frank D Vines</dc:creator>
  <dc:description/>
  <dc:language>en-US</dc:language>
  <cp:lastModifiedBy>Frank D Vines</cp:lastModifiedBy>
  <dcterms:modified xsi:type="dcterms:W3CDTF">2005-01-01T22:49:00Z</dcterms:modified>
  <cp:revision>7</cp:revision>
  <dc:subject/>
  <dc:title>Quarter 4, Lesson 1</dc:title>
</cp:coreProperties>
</file>